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</w:rPr>
        <w:t>КРАСНОДАРСКИЙ КРАЙ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</w:rPr>
        <w:t>ТБИЛИС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БИЛИС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___________ 2025 года </w:t>
        <w:tab/>
        <w:tab/>
        <w:tab/>
        <w:t>№ ______</w:t>
        <w:tab/>
        <w:tab/>
        <w:t>ст-ца Тбилис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b/>
          <w:b/>
          <w:bCs/>
          <w:caps/>
          <w:sz w:val="27"/>
          <w:szCs w:val="28"/>
        </w:rPr>
      </w:pPr>
      <w:r>
        <w:rPr>
          <w:b/>
          <w:bCs/>
          <w:caps/>
          <w:sz w:val="27"/>
          <w:szCs w:val="28"/>
        </w:rPr>
      </w:r>
      <w:bookmarkStart w:id="0" w:name="sub_2"/>
      <w:bookmarkStart w:id="1" w:name="sub_2"/>
      <w:bookmarkEnd w:id="1"/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билисский район от 11 мая 2022 г. № 446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типового положения о закупке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 для муниципальных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номных учреждений, муниципальных бюджетных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и муниципальных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тарных предприятий Тбилисского района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Федеральным законом от 18 июля 2011 г. № 223-ФЗ                   «О закупках товаров, работ, услуг отдельными видами юридических лиц», руководствуясь статьями 31, 60, 66 Устава муниципального образования Тбилисский муниципальный район Краснодарского края, п о с т а н о в л я ю:</w:t>
      </w:r>
    </w:p>
    <w:p>
      <w:pPr>
        <w:pStyle w:val="Normal"/>
        <w:rPr/>
      </w:pPr>
      <w:r>
        <w:rPr>
          <w:szCs w:val="28"/>
        </w:rPr>
        <w:t>1.</w:t>
        <w:tab/>
        <w:t>Внести в постановление администрации муниципального образования Тбилисский район от 11 мая 2022 г. № 446 «Об утверждении типового положения о закупке товаров, работ, услуг для муниципальных  автономных учреждений, муниципальных бюджетных учреждений и муниципальных унитарных предприятий Тбилисского района» изменение, изложив приложение в новой редакции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Муниципальным автономным учреждениям, муниципальным бюджетным учреждениям и муниципальным унитарным предприятиям Тбилисского района внести изменения в положение о закупке либо утвердить новое положение о закупке и разместить в единой информационной системе в сфере закупок (далее – ЕИС) до 1 сентября 2025 года со сроком вступления в силу со дня размещения в ЕИС.</w:t>
      </w:r>
    </w:p>
    <w:p>
      <w:pPr>
        <w:pStyle w:val="Normal"/>
        <w:rPr/>
      </w:pPr>
      <w:r>
        <w:rPr>
          <w:szCs w:val="28"/>
        </w:rPr>
        <w:t>3.</w:t>
        <w:tab/>
        <w:t>Ведущему специалисту администрации муниципального образования Тбилисский район Лукьянову В.В., обеспечить размещение настоящего постановления в ЕИС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постановление в сетевом издании «Информационный портал Тбилис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5.</w:t>
        <w:tab/>
        <w:t>Отделу информатизации организационно-правового управления администрации муниципального образования Тбилисский район          (Свиридов Д.И.) разместить настоящее постановление на официальном сайте администрации муниципального образования Тбилисский район в информационно -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  <w:t>6.</w:t>
        <w:tab/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szCs w:val="28"/>
        </w:rPr>
      </w:pPr>
      <w:r>
        <w:rPr>
          <w:szCs w:val="28"/>
        </w:rPr>
      </w:r>
      <w:bookmarkStart w:id="2" w:name="sub_2"/>
      <w:bookmarkStart w:id="3" w:name="sub_2"/>
      <w:bookmarkEnd w:id="3"/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  <w:t>главы муниципального образования</w:t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160" w:leader="none"/>
        </w:tabs>
        <w:autoSpaceDE w:val="false"/>
        <w:ind w:hanging="0"/>
        <w:rPr>
          <w:szCs w:val="28"/>
        </w:rPr>
      </w:pPr>
      <w:r>
        <w:rPr>
          <w:szCs w:val="28"/>
        </w:rPr>
        <w:t>Тбилисский район                                                                               Т.В. Кириченк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2"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6:42:00Z</dcterms:created>
  <dc:creator>user</dc:creator>
  <dc:description/>
  <cp:keywords/>
  <dc:language>en-US</dc:language>
  <cp:lastModifiedBy>user</cp:lastModifiedBy>
  <cp:lastPrinted>2024-11-27T09:28:00Z</cp:lastPrinted>
  <dcterms:modified xsi:type="dcterms:W3CDTF">2025-09-08T10:08:00Z</dcterms:modified>
  <cp:revision>3</cp:revision>
  <dc:subject/>
  <dc:title/>
</cp:coreProperties>
</file>